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62  1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6045" simplePos="0" locked="0" layoutInCell="1" allowOverlap="1" relativeHeight="8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136525</wp:posOffset>
                      </wp:positionV>
                      <wp:extent cx="236220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0" h="1376">
                                    <a:moveTo>
                                      <a:pt x="3325" y="802"/>
                                    </a:moveTo>
                                    <a:cubicBezTo>
                                      <a:pt x="3361" y="827"/>
                                      <a:pt x="3404" y="847"/>
                                      <a:pt x="3438" y="862"/>
                                    </a:cubicBezTo>
                                    <a:cubicBezTo>
                                      <a:pt x="3472" y="877"/>
                                      <a:pt x="3489" y="884"/>
                                      <a:pt x="3528" y="892"/>
                                    </a:cubicBezTo>
                                    <a:cubicBezTo>
                                      <a:pt x="3567" y="900"/>
                                      <a:pt x="3646" y="873"/>
                                      <a:pt x="3670" y="907"/>
                                    </a:cubicBezTo>
                                    <a:cubicBezTo>
                                      <a:pt x="3694" y="941"/>
                                      <a:pt x="3665" y="1046"/>
                                      <a:pt x="3670" y="1095"/>
                                    </a:cubicBezTo>
                                    <a:cubicBezTo>
                                      <a:pt x="3675" y="1144"/>
                                      <a:pt x="3720" y="1154"/>
                                      <a:pt x="3700" y="1200"/>
                                    </a:cubicBezTo>
                                    <a:cubicBezTo>
                                      <a:pt x="3680" y="1246"/>
                                      <a:pt x="3615" y="1376"/>
                                      <a:pt x="3550" y="1372"/>
                                    </a:cubicBezTo>
                                    <a:cubicBezTo>
                                      <a:pt x="3485" y="1368"/>
                                      <a:pt x="3432" y="1242"/>
                                      <a:pt x="3310" y="1177"/>
                                    </a:cubicBezTo>
                                    <a:cubicBezTo>
                                      <a:pt x="3188" y="1112"/>
                                      <a:pt x="2968" y="1033"/>
                                      <a:pt x="2815" y="982"/>
                                    </a:cubicBezTo>
                                    <a:cubicBezTo>
                                      <a:pt x="2662" y="931"/>
                                      <a:pt x="2539" y="901"/>
                                      <a:pt x="2395" y="870"/>
                                    </a:cubicBezTo>
                                    <a:cubicBezTo>
                                      <a:pt x="2251" y="839"/>
                                      <a:pt x="2094" y="814"/>
                                      <a:pt x="1953" y="795"/>
                                    </a:cubicBezTo>
                                    <a:cubicBezTo>
                                      <a:pt x="1812" y="776"/>
                                      <a:pt x="1700" y="768"/>
                                      <a:pt x="1548" y="757"/>
                                    </a:cubicBezTo>
                                    <a:cubicBezTo>
                                      <a:pt x="1396" y="746"/>
                                      <a:pt x="1185" y="742"/>
                                      <a:pt x="1038" y="727"/>
                                    </a:cubicBezTo>
                                    <a:cubicBezTo>
                                      <a:pt x="891" y="712"/>
                                      <a:pt x="777" y="688"/>
                                      <a:pt x="663" y="667"/>
                                    </a:cubicBezTo>
                                    <a:cubicBezTo>
                                      <a:pt x="549" y="646"/>
                                      <a:pt x="441" y="626"/>
                                      <a:pt x="355" y="600"/>
                                    </a:cubicBezTo>
                                    <a:cubicBezTo>
                                      <a:pt x="269" y="574"/>
                                      <a:pt x="202" y="540"/>
                                      <a:pt x="145" y="510"/>
                                    </a:cubicBezTo>
                                    <a:cubicBezTo>
                                      <a:pt x="88" y="480"/>
                                      <a:pt x="20" y="446"/>
                                      <a:pt x="10" y="420"/>
                                    </a:cubicBezTo>
                                    <a:cubicBezTo>
                                      <a:pt x="0" y="394"/>
                                      <a:pt x="64" y="373"/>
                                      <a:pt x="85" y="352"/>
                                    </a:cubicBezTo>
                                    <a:cubicBezTo>
                                      <a:pt x="114" y="266"/>
                                      <a:pt x="78" y="364"/>
                                      <a:pt x="138" y="292"/>
                                    </a:cubicBezTo>
                                    <a:cubicBezTo>
                                      <a:pt x="149" y="278"/>
                                      <a:pt x="177" y="238"/>
                                      <a:pt x="190" y="225"/>
                                    </a:cubicBezTo>
                                    <a:cubicBezTo>
                                      <a:pt x="190" y="225"/>
                                      <a:pt x="247" y="163"/>
                                      <a:pt x="265" y="151"/>
                                    </a:cubicBezTo>
                                    <a:cubicBezTo>
                                      <a:pt x="301" y="131"/>
                                      <a:pt x="274" y="117"/>
                                      <a:pt x="310" y="97"/>
                                    </a:cubicBezTo>
                                    <a:cubicBezTo>
                                      <a:pt x="329" y="81"/>
                                      <a:pt x="363" y="87"/>
                                      <a:pt x="392" y="72"/>
                                    </a:cubicBezTo>
                                    <a:cubicBezTo>
                                      <a:pt x="421" y="57"/>
                                      <a:pt x="445" y="0"/>
                                      <a:pt x="483" y="9"/>
                                    </a:cubicBezTo>
                                    <a:cubicBezTo>
                                      <a:pt x="520" y="22"/>
                                      <a:pt x="587" y="105"/>
                                      <a:pt x="623" y="127"/>
                                    </a:cubicBezTo>
                                    <a:cubicBezTo>
                                      <a:pt x="663" y="155"/>
                                      <a:pt x="687" y="191"/>
                                      <a:pt x="711" y="189"/>
                                    </a:cubicBezTo>
                                    <a:cubicBezTo>
                                      <a:pt x="728" y="189"/>
                                      <a:pt x="756" y="181"/>
                                      <a:pt x="769" y="170"/>
                                    </a:cubicBezTo>
                                    <a:cubicBezTo>
                                      <a:pt x="783" y="161"/>
                                      <a:pt x="761" y="131"/>
                                      <a:pt x="771" y="120"/>
                                    </a:cubicBezTo>
                                    <a:cubicBezTo>
                                      <a:pt x="781" y="109"/>
                                      <a:pt x="803" y="104"/>
                                      <a:pt x="829" y="103"/>
                                    </a:cubicBezTo>
                                    <a:cubicBezTo>
                                      <a:pt x="877" y="103"/>
                                      <a:pt x="1027" y="104"/>
                                      <a:pt x="1057" y="122"/>
                                    </a:cubicBezTo>
                                    <a:cubicBezTo>
                                      <a:pt x="1066" y="133"/>
                                      <a:pt x="1016" y="203"/>
                                      <a:pt x="1028" y="211"/>
                                    </a:cubicBezTo>
                                    <a:cubicBezTo>
                                      <a:pt x="1052" y="246"/>
                                      <a:pt x="1160" y="356"/>
                                      <a:pt x="1215" y="362"/>
                                    </a:cubicBezTo>
                                    <a:cubicBezTo>
                                      <a:pt x="1280" y="346"/>
                                      <a:pt x="1297" y="274"/>
                                      <a:pt x="1357" y="247"/>
                                    </a:cubicBezTo>
                                    <a:cubicBezTo>
                                      <a:pt x="1380" y="237"/>
                                      <a:pt x="1429" y="223"/>
                                      <a:pt x="1429" y="223"/>
                                    </a:cubicBezTo>
                                    <a:cubicBezTo>
                                      <a:pt x="1465" y="231"/>
                                      <a:pt x="1540" y="217"/>
                                      <a:pt x="1616" y="261"/>
                                    </a:cubicBezTo>
                                    <a:cubicBezTo>
                                      <a:pt x="1661" y="272"/>
                                      <a:pt x="1654" y="281"/>
                                      <a:pt x="1698" y="292"/>
                                    </a:cubicBezTo>
                                    <a:cubicBezTo>
                                      <a:pt x="1742" y="303"/>
                                      <a:pt x="1838" y="316"/>
                                      <a:pt x="1878" y="330"/>
                                    </a:cubicBezTo>
                                    <a:cubicBezTo>
                                      <a:pt x="1918" y="344"/>
                                      <a:pt x="1942" y="329"/>
                                      <a:pt x="1938" y="375"/>
                                    </a:cubicBezTo>
                                    <a:cubicBezTo>
                                      <a:pt x="1934" y="421"/>
                                      <a:pt x="1852" y="548"/>
                                      <a:pt x="1855" y="607"/>
                                    </a:cubicBezTo>
                                    <a:cubicBezTo>
                                      <a:pt x="1858" y="666"/>
                                      <a:pt x="1922" y="701"/>
                                      <a:pt x="1957" y="727"/>
                                    </a:cubicBezTo>
                                    <a:cubicBezTo>
                                      <a:pt x="1995" y="784"/>
                                      <a:pt x="1999" y="779"/>
                                      <a:pt x="2065" y="763"/>
                                    </a:cubicBezTo>
                                    <a:cubicBezTo>
                                      <a:pt x="2109" y="757"/>
                                      <a:pt x="2134" y="638"/>
                                      <a:pt x="2180" y="614"/>
                                    </a:cubicBezTo>
                                    <a:cubicBezTo>
                                      <a:pt x="2226" y="590"/>
                                      <a:pt x="2308" y="620"/>
                                      <a:pt x="2341" y="619"/>
                                    </a:cubicBezTo>
                                    <a:cubicBezTo>
                                      <a:pt x="2352" y="613"/>
                                      <a:pt x="2367" y="615"/>
                                      <a:pt x="2377" y="607"/>
                                    </a:cubicBezTo>
                                    <a:cubicBezTo>
                                      <a:pt x="2405" y="591"/>
                                      <a:pt x="2431" y="511"/>
                                      <a:pt x="2521" y="499"/>
                                    </a:cubicBezTo>
                                    <a:cubicBezTo>
                                      <a:pt x="2575" y="485"/>
                                      <a:pt x="2639" y="517"/>
                                      <a:pt x="2688" y="525"/>
                                    </a:cubicBezTo>
                                    <a:cubicBezTo>
                                      <a:pt x="2737" y="533"/>
                                      <a:pt x="2784" y="552"/>
                                      <a:pt x="2815" y="547"/>
                                    </a:cubicBezTo>
                                    <a:cubicBezTo>
                                      <a:pt x="2846" y="542"/>
                                      <a:pt x="2849" y="494"/>
                                      <a:pt x="2875" y="495"/>
                                    </a:cubicBezTo>
                                    <a:cubicBezTo>
                                      <a:pt x="2901" y="496"/>
                                      <a:pt x="2931" y="540"/>
                                      <a:pt x="2973" y="555"/>
                                    </a:cubicBezTo>
                                    <a:cubicBezTo>
                                      <a:pt x="3015" y="570"/>
                                      <a:pt x="3089" y="559"/>
                                      <a:pt x="3130" y="585"/>
                                    </a:cubicBezTo>
                                    <a:cubicBezTo>
                                      <a:pt x="3171" y="611"/>
                                      <a:pt x="3188" y="676"/>
                                      <a:pt x="3220" y="712"/>
                                    </a:cubicBezTo>
                                    <a:cubicBezTo>
                                      <a:pt x="3252" y="748"/>
                                      <a:pt x="3286" y="773"/>
                                      <a:pt x="3325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0,1376" path="m3325,802c3361,827,3404,847,3438,862c3472,877,3489,884,3528,892c3567,900,3646,873,3670,907c3694,941,3665,1046,3670,1095c3675,1144,3720,1154,3700,1200c3680,1246,3615,1376,3550,1372c3485,1368,3432,1242,3310,1177c3188,1112,2968,1033,2815,982c2662,931,2539,901,2395,870c2251,839,2094,814,1953,795c1812,776,1700,768,1548,757c1396,746,1185,742,1038,727c891,712,777,688,663,667c549,646,441,626,355,600c269,574,202,540,145,510c88,480,20,446,10,420c0,394,64,373,85,352c114,266,78,364,138,292c149,278,177,238,190,225c190,225,247,163,265,151c301,131,274,117,310,97c329,81,363,87,392,72c421,57,445,0,483,9c520,22,587,105,623,127c663,155,687,191,711,189c728,189,756,181,769,170c783,161,761,131,771,120c781,109,803,104,829,103c877,103,1027,104,1057,122c1066,133,1016,203,1028,211c1052,246,1160,356,1215,362c1280,346,1297,274,1357,247c1380,237,1429,223,1429,223c1465,231,1540,217,1616,261c1661,272,1654,281,1698,292c1742,303,1838,316,1878,330c1918,344,1942,329,1938,375c1934,421,1852,548,1855,607c1858,666,1922,701,1957,727c1995,784,1999,779,2065,763c2109,757,2134,638,2180,614c2226,590,2308,620,2341,619c2352,613,2367,615,2377,607c2405,591,2431,511,2521,499c2575,485,2639,517,2688,525c2737,533,2784,552,2815,547c2846,542,2849,494,2875,495c2901,496,2931,540,2973,555c3015,570,3089,559,3130,585c3171,611,3188,676,3220,712c3252,748,3286,773,3325,802xe" stroked="f" o:allowincell="t" style="position:absolute;margin-left:100.85pt;margin-top:10.75pt;width:185.9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531495</wp:posOffset>
                      </wp:positionV>
                      <wp:extent cx="929005" cy="32385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3" h="510">
                                    <a:moveTo>
                                      <a:pt x="1463" y="510"/>
                                    </a:moveTo>
                                    <a:cubicBezTo>
                                      <a:pt x="1417" y="474"/>
                                      <a:pt x="1300" y="354"/>
                                      <a:pt x="1185" y="293"/>
                                    </a:cubicBezTo>
                                    <a:cubicBezTo>
                                      <a:pt x="1070" y="232"/>
                                      <a:pt x="939" y="184"/>
                                      <a:pt x="773" y="143"/>
                                    </a:cubicBezTo>
                                    <a:cubicBezTo>
                                      <a:pt x="607" y="102"/>
                                      <a:pt x="317" y="69"/>
                                      <a:pt x="188" y="45"/>
                                    </a:cubicBezTo>
                                    <a:cubicBezTo>
                                      <a:pt x="59" y="21"/>
                                      <a:pt x="39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3,510" path="m1463,510c1417,474,1300,354,1185,293c1070,232,939,184,773,143c607,102,317,69,188,45c59,21,39,9,0,0e" stroked="t" o:allowincell="t" style="position:absolute;margin-left:210.85pt;margin-top:41.85pt;width:73.1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483870</wp:posOffset>
                      </wp:positionV>
                      <wp:extent cx="457200" cy="6223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98">
                                    <a:moveTo>
                                      <a:pt x="720" y="98"/>
                                    </a:moveTo>
                                    <a:cubicBezTo>
                                      <a:pt x="680" y="91"/>
                                      <a:pt x="575" y="65"/>
                                      <a:pt x="480" y="53"/>
                                    </a:cubicBezTo>
                                    <a:cubicBezTo>
                                      <a:pt x="385" y="41"/>
                                      <a:pt x="230" y="32"/>
                                      <a:pt x="150" y="23"/>
                                    </a:cubicBezTo>
                                    <a:cubicBezTo>
                                      <a:pt x="70" y="14"/>
                                      <a:pt x="31" y="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98" path="m720,98c680,91,575,65,480,53c385,41,230,32,150,23c70,14,31,5,0,0e" stroked="t" o:allowincell="t" style="position:absolute;margin-left:223.6pt;margin-top:38.1pt;width:35.95pt;height: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250825</wp:posOffset>
                      </wp:positionV>
                      <wp:extent cx="1766570" cy="7524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6520" cy="7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2" h="1185">
                                    <a:moveTo>
                                      <a:pt x="2782" y="1185"/>
                                    </a:moveTo>
                                    <a:cubicBezTo>
                                      <a:pt x="2728" y="1135"/>
                                      <a:pt x="2613" y="969"/>
                                      <a:pt x="2460" y="885"/>
                                    </a:cubicBezTo>
                                    <a:cubicBezTo>
                                      <a:pt x="2307" y="801"/>
                                      <a:pt x="2102" y="736"/>
                                      <a:pt x="1867" y="682"/>
                                    </a:cubicBezTo>
                                    <a:cubicBezTo>
                                      <a:pt x="1632" y="628"/>
                                      <a:pt x="1279" y="614"/>
                                      <a:pt x="1050" y="562"/>
                                    </a:cubicBezTo>
                                    <a:cubicBezTo>
                                      <a:pt x="821" y="510"/>
                                      <a:pt x="670" y="461"/>
                                      <a:pt x="495" y="367"/>
                                    </a:cubicBezTo>
                                    <a:cubicBezTo>
                                      <a:pt x="320" y="273"/>
                                      <a:pt x="103" y="7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2,1185" path="m2782,1185c2728,1135,2613,969,2460,885c2307,801,2102,736,1867,682c1632,628,1279,614,1050,562c821,510,670,461,495,367c320,273,103,76,0,0e" stroked="t" o:allowincell="t" style="position:absolute;margin-left:140pt;margin-top:19.75pt;width:139.05pt;height:5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44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26720</wp:posOffset>
                      </wp:positionV>
                      <wp:extent cx="2031365" cy="1390650"/>
                      <wp:effectExtent l="571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148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9" h="2190">
                                    <a:moveTo>
                                      <a:pt x="2175" y="2190"/>
                                    </a:moveTo>
                                    <a:cubicBezTo>
                                      <a:pt x="2308" y="2106"/>
                                      <a:pt x="2806" y="1859"/>
                                      <a:pt x="2970" y="1688"/>
                                    </a:cubicBezTo>
                                    <a:cubicBezTo>
                                      <a:pt x="3134" y="1517"/>
                                      <a:pt x="3199" y="1310"/>
                                      <a:pt x="3158" y="1163"/>
                                    </a:cubicBezTo>
                                    <a:cubicBezTo>
                                      <a:pt x="3117" y="1016"/>
                                      <a:pt x="3032" y="889"/>
                                      <a:pt x="2723" y="803"/>
                                    </a:cubicBezTo>
                                    <a:cubicBezTo>
                                      <a:pt x="2414" y="717"/>
                                      <a:pt x="1650" y="709"/>
                                      <a:pt x="1305" y="645"/>
                                    </a:cubicBezTo>
                                    <a:cubicBezTo>
                                      <a:pt x="960" y="581"/>
                                      <a:pt x="819" y="491"/>
                                      <a:pt x="653" y="420"/>
                                    </a:cubicBezTo>
                                    <a:cubicBezTo>
                                      <a:pt x="487" y="349"/>
                                      <a:pt x="417" y="288"/>
                                      <a:pt x="308" y="218"/>
                                    </a:cubicBezTo>
                                    <a:cubicBezTo>
                                      <a:pt x="199" y="148"/>
                                      <a:pt x="64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9,2190" path="m2175,2190c2308,2106,2806,1859,2970,1688c3134,1517,3199,1310,3158,1163c3117,1016,3032,889,2723,803c2414,717,1650,709,1305,645c960,581,819,491,653,420c487,349,417,288,308,218c199,148,64,45,0,0e" stroked="t" o:allowincell="t" style="position:absolute;margin-left:99.85pt;margin-top:33.6pt;width:159.9pt;height:10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56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226695</wp:posOffset>
                      </wp:positionV>
                      <wp:extent cx="1994535" cy="181927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0" cy="18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1" h="2865">
                                    <a:moveTo>
                                      <a:pt x="1778" y="2865"/>
                                    </a:moveTo>
                                    <a:cubicBezTo>
                                      <a:pt x="1928" y="2776"/>
                                      <a:pt x="2452" y="2504"/>
                                      <a:pt x="2670" y="2333"/>
                                    </a:cubicBezTo>
                                    <a:cubicBezTo>
                                      <a:pt x="2888" y="2162"/>
                                      <a:pt x="3025" y="2021"/>
                                      <a:pt x="3083" y="1838"/>
                                    </a:cubicBezTo>
                                    <a:cubicBezTo>
                                      <a:pt x="3141" y="1655"/>
                                      <a:pt x="3122" y="1390"/>
                                      <a:pt x="3015" y="1238"/>
                                    </a:cubicBezTo>
                                    <a:cubicBezTo>
                                      <a:pt x="2908" y="1086"/>
                                      <a:pt x="2753" y="1008"/>
                                      <a:pt x="2438" y="923"/>
                                    </a:cubicBezTo>
                                    <a:cubicBezTo>
                                      <a:pt x="2123" y="838"/>
                                      <a:pt x="1464" y="817"/>
                                      <a:pt x="1125" y="728"/>
                                    </a:cubicBezTo>
                                    <a:cubicBezTo>
                                      <a:pt x="786" y="639"/>
                                      <a:pt x="592" y="511"/>
                                      <a:pt x="405" y="390"/>
                                    </a:cubicBezTo>
                                    <a:cubicBezTo>
                                      <a:pt x="218" y="269"/>
                                      <a:pt x="84" y="8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1,2865" path="m1778,2865c1928,2776,2452,2504,2670,2333c2888,2162,3025,2021,3083,1838c3141,1655,3122,1390,3015,1238c2908,1086,2753,1008,2438,923c2123,838,1464,817,1125,728c786,639,592,511,405,390c218,269,84,81,0,0e" stroked="t" o:allowincell="t" style="position:absolute;margin-left:114.85pt;margin-top:17.85pt;width:157pt;height:14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527175</wp:posOffset>
                      </wp:positionV>
                      <wp:extent cx="590550" cy="504825"/>
                      <wp:effectExtent l="508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795">
                                    <a:moveTo>
                                      <a:pt x="930" y="0"/>
                                    </a:moveTo>
                                    <a:cubicBezTo>
                                      <a:pt x="906" y="32"/>
                                      <a:pt x="859" y="119"/>
                                      <a:pt x="788" y="195"/>
                                    </a:cubicBezTo>
                                    <a:cubicBezTo>
                                      <a:pt x="717" y="271"/>
                                      <a:pt x="634" y="357"/>
                                      <a:pt x="503" y="457"/>
                                    </a:cubicBezTo>
                                    <a:cubicBezTo>
                                      <a:pt x="372" y="557"/>
                                      <a:pt x="105" y="725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795" path="m930,0c906,32,859,119,788,195c717,271,634,357,503,457c372,557,105,725,0,795e" stroked="t" o:allowincell="t" style="position:absolute;margin-left:231.85pt;margin-top:120.25pt;width:46.45pt;height:3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5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5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5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245745</wp:posOffset>
                      </wp:positionV>
                      <wp:extent cx="3295015" cy="146875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080" cy="146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9" h="2313">
                                    <a:moveTo>
                                      <a:pt x="2742" y="318"/>
                                    </a:moveTo>
                                    <a:cubicBezTo>
                                      <a:pt x="2924" y="337"/>
                                      <a:pt x="3115" y="354"/>
                                      <a:pt x="3305" y="385"/>
                                    </a:cubicBezTo>
                                    <a:cubicBezTo>
                                      <a:pt x="3495" y="416"/>
                                      <a:pt x="3717" y="461"/>
                                      <a:pt x="3882" y="505"/>
                                    </a:cubicBezTo>
                                    <a:cubicBezTo>
                                      <a:pt x="4047" y="549"/>
                                      <a:pt x="4180" y="599"/>
                                      <a:pt x="4295" y="648"/>
                                    </a:cubicBezTo>
                                    <a:cubicBezTo>
                                      <a:pt x="4410" y="697"/>
                                      <a:pt x="4497" y="748"/>
                                      <a:pt x="4572" y="798"/>
                                    </a:cubicBezTo>
                                    <a:cubicBezTo>
                                      <a:pt x="4647" y="848"/>
                                      <a:pt x="4710" y="913"/>
                                      <a:pt x="4745" y="948"/>
                                    </a:cubicBezTo>
                                    <a:cubicBezTo>
                                      <a:pt x="4780" y="983"/>
                                      <a:pt x="4748" y="973"/>
                                      <a:pt x="4782" y="1008"/>
                                    </a:cubicBezTo>
                                    <a:cubicBezTo>
                                      <a:pt x="4816" y="1043"/>
                                      <a:pt x="4920" y="1114"/>
                                      <a:pt x="4947" y="1158"/>
                                    </a:cubicBezTo>
                                    <a:cubicBezTo>
                                      <a:pt x="4974" y="1202"/>
                                      <a:pt x="4949" y="1229"/>
                                      <a:pt x="4947" y="1270"/>
                                    </a:cubicBezTo>
                                    <a:cubicBezTo>
                                      <a:pt x="4945" y="1311"/>
                                      <a:pt x="4959" y="1365"/>
                                      <a:pt x="4932" y="1405"/>
                                    </a:cubicBezTo>
                                    <a:cubicBezTo>
                                      <a:pt x="4905" y="1445"/>
                                      <a:pt x="4816" y="1476"/>
                                      <a:pt x="4787" y="1510"/>
                                    </a:cubicBezTo>
                                    <a:cubicBezTo>
                                      <a:pt x="4758" y="1544"/>
                                      <a:pt x="4772" y="1576"/>
                                      <a:pt x="4760" y="1608"/>
                                    </a:cubicBezTo>
                                    <a:cubicBezTo>
                                      <a:pt x="4748" y="1640"/>
                                      <a:pt x="4710" y="1680"/>
                                      <a:pt x="4712" y="1705"/>
                                    </a:cubicBezTo>
                                    <a:cubicBezTo>
                                      <a:pt x="4714" y="1730"/>
                                      <a:pt x="4748" y="1744"/>
                                      <a:pt x="4775" y="1758"/>
                                    </a:cubicBezTo>
                                    <a:cubicBezTo>
                                      <a:pt x="4802" y="1772"/>
                                      <a:pt x="4837" y="1766"/>
                                      <a:pt x="4872" y="1788"/>
                                    </a:cubicBezTo>
                                    <a:cubicBezTo>
                                      <a:pt x="4907" y="1810"/>
                                      <a:pt x="4938" y="1870"/>
                                      <a:pt x="4985" y="1893"/>
                                    </a:cubicBezTo>
                                    <a:cubicBezTo>
                                      <a:pt x="5032" y="1916"/>
                                      <a:pt x="5125" y="1899"/>
                                      <a:pt x="5157" y="1923"/>
                                    </a:cubicBezTo>
                                    <a:cubicBezTo>
                                      <a:pt x="5189" y="1947"/>
                                      <a:pt x="5185" y="2011"/>
                                      <a:pt x="5180" y="2035"/>
                                    </a:cubicBezTo>
                                    <a:cubicBezTo>
                                      <a:pt x="5175" y="2059"/>
                                      <a:pt x="5140" y="2042"/>
                                      <a:pt x="5127" y="2065"/>
                                    </a:cubicBezTo>
                                    <a:cubicBezTo>
                                      <a:pt x="5114" y="2088"/>
                                      <a:pt x="5100" y="2146"/>
                                      <a:pt x="5105" y="2170"/>
                                    </a:cubicBezTo>
                                    <a:cubicBezTo>
                                      <a:pt x="5110" y="2194"/>
                                      <a:pt x="5163" y="2187"/>
                                      <a:pt x="5157" y="2208"/>
                                    </a:cubicBezTo>
                                    <a:cubicBezTo>
                                      <a:pt x="5151" y="2229"/>
                                      <a:pt x="5104" y="2313"/>
                                      <a:pt x="5067" y="2298"/>
                                    </a:cubicBezTo>
                                    <a:cubicBezTo>
                                      <a:pt x="5030" y="2283"/>
                                      <a:pt x="5031" y="2225"/>
                                      <a:pt x="4932" y="2118"/>
                                    </a:cubicBezTo>
                                    <a:cubicBezTo>
                                      <a:pt x="4833" y="2011"/>
                                      <a:pt x="4631" y="1803"/>
                                      <a:pt x="4475" y="1653"/>
                                    </a:cubicBezTo>
                                    <a:cubicBezTo>
                                      <a:pt x="4319" y="1503"/>
                                      <a:pt x="4176" y="1368"/>
                                      <a:pt x="3995" y="1218"/>
                                    </a:cubicBezTo>
                                    <a:cubicBezTo>
                                      <a:pt x="3814" y="1068"/>
                                      <a:pt x="3629" y="887"/>
                                      <a:pt x="3387" y="753"/>
                                    </a:cubicBezTo>
                                    <a:cubicBezTo>
                                      <a:pt x="3145" y="619"/>
                                      <a:pt x="2765" y="484"/>
                                      <a:pt x="2540" y="415"/>
                                    </a:cubicBezTo>
                                    <a:cubicBezTo>
                                      <a:pt x="2315" y="346"/>
                                      <a:pt x="2209" y="351"/>
                                      <a:pt x="2037" y="340"/>
                                    </a:cubicBezTo>
                                    <a:cubicBezTo>
                                      <a:pt x="1865" y="329"/>
                                      <a:pt x="1704" y="334"/>
                                      <a:pt x="1505" y="348"/>
                                    </a:cubicBezTo>
                                    <a:cubicBezTo>
                                      <a:pt x="1306" y="362"/>
                                      <a:pt x="1024" y="393"/>
                                      <a:pt x="845" y="423"/>
                                    </a:cubicBezTo>
                                    <a:cubicBezTo>
                                      <a:pt x="666" y="453"/>
                                      <a:pt x="543" y="499"/>
                                      <a:pt x="432" y="528"/>
                                    </a:cubicBezTo>
                                    <a:cubicBezTo>
                                      <a:pt x="321" y="557"/>
                                      <a:pt x="247" y="578"/>
                                      <a:pt x="177" y="595"/>
                                    </a:cubicBezTo>
                                    <a:cubicBezTo>
                                      <a:pt x="107" y="612"/>
                                      <a:pt x="18" y="638"/>
                                      <a:pt x="9" y="633"/>
                                    </a:cubicBezTo>
                                    <a:cubicBezTo>
                                      <a:pt x="0" y="628"/>
                                      <a:pt x="103" y="591"/>
                                      <a:pt x="122" y="565"/>
                                    </a:cubicBezTo>
                                    <a:cubicBezTo>
                                      <a:pt x="141" y="539"/>
                                      <a:pt x="124" y="506"/>
                                      <a:pt x="122" y="475"/>
                                    </a:cubicBezTo>
                                    <a:cubicBezTo>
                                      <a:pt x="120" y="444"/>
                                      <a:pt x="83" y="399"/>
                                      <a:pt x="107" y="378"/>
                                    </a:cubicBezTo>
                                    <a:cubicBezTo>
                                      <a:pt x="131" y="357"/>
                                      <a:pt x="221" y="362"/>
                                      <a:pt x="264" y="348"/>
                                    </a:cubicBezTo>
                                    <a:cubicBezTo>
                                      <a:pt x="307" y="334"/>
                                      <a:pt x="333" y="326"/>
                                      <a:pt x="362" y="295"/>
                                    </a:cubicBezTo>
                                    <a:cubicBezTo>
                                      <a:pt x="391" y="264"/>
                                      <a:pt x="406" y="187"/>
                                      <a:pt x="437" y="160"/>
                                    </a:cubicBezTo>
                                    <a:cubicBezTo>
                                      <a:pt x="468" y="133"/>
                                      <a:pt x="515" y="136"/>
                                      <a:pt x="549" y="130"/>
                                    </a:cubicBezTo>
                                    <a:cubicBezTo>
                                      <a:pt x="583" y="124"/>
                                      <a:pt x="612" y="116"/>
                                      <a:pt x="639" y="123"/>
                                    </a:cubicBezTo>
                                    <a:cubicBezTo>
                                      <a:pt x="666" y="130"/>
                                      <a:pt x="694" y="163"/>
                                      <a:pt x="714" y="175"/>
                                    </a:cubicBezTo>
                                    <a:cubicBezTo>
                                      <a:pt x="734" y="187"/>
                                      <a:pt x="743" y="193"/>
                                      <a:pt x="759" y="198"/>
                                    </a:cubicBezTo>
                                    <a:cubicBezTo>
                                      <a:pt x="775" y="203"/>
                                      <a:pt x="790" y="206"/>
                                      <a:pt x="812" y="205"/>
                                    </a:cubicBezTo>
                                    <a:cubicBezTo>
                                      <a:pt x="834" y="204"/>
                                      <a:pt x="857" y="188"/>
                                      <a:pt x="894" y="190"/>
                                    </a:cubicBezTo>
                                    <a:cubicBezTo>
                                      <a:pt x="931" y="192"/>
                                      <a:pt x="995" y="219"/>
                                      <a:pt x="1037" y="220"/>
                                    </a:cubicBezTo>
                                    <a:cubicBezTo>
                                      <a:pt x="1079" y="221"/>
                                      <a:pt x="1127" y="219"/>
                                      <a:pt x="1149" y="198"/>
                                    </a:cubicBezTo>
                                    <a:cubicBezTo>
                                      <a:pt x="1171" y="177"/>
                                      <a:pt x="1164" y="126"/>
                                      <a:pt x="1167" y="93"/>
                                    </a:cubicBezTo>
                                    <a:cubicBezTo>
                                      <a:pt x="1170" y="60"/>
                                      <a:pt x="1144" y="6"/>
                                      <a:pt x="1167" y="3"/>
                                    </a:cubicBezTo>
                                    <a:cubicBezTo>
                                      <a:pt x="1190" y="0"/>
                                      <a:pt x="1243" y="53"/>
                                      <a:pt x="1302" y="78"/>
                                    </a:cubicBezTo>
                                    <a:cubicBezTo>
                                      <a:pt x="1361" y="103"/>
                                      <a:pt x="1425" y="127"/>
                                      <a:pt x="1520" y="153"/>
                                    </a:cubicBezTo>
                                    <a:cubicBezTo>
                                      <a:pt x="1615" y="179"/>
                                      <a:pt x="1757" y="215"/>
                                      <a:pt x="1872" y="235"/>
                                    </a:cubicBezTo>
                                    <a:cubicBezTo>
                                      <a:pt x="1987" y="255"/>
                                      <a:pt x="2065" y="259"/>
                                      <a:pt x="2210" y="273"/>
                                    </a:cubicBezTo>
                                    <a:cubicBezTo>
                                      <a:pt x="2355" y="287"/>
                                      <a:pt x="2576" y="283"/>
                                      <a:pt x="2742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9,2313" path="m2742,318c2924,337,3115,354,3305,385c3495,416,3717,461,3882,505c4047,549,4180,599,4295,648c4410,697,4497,748,4572,798c4647,848,4710,913,4745,948c4780,983,4748,973,4782,1008c4816,1043,4920,1114,4947,1158c4974,1202,4949,1229,4947,1270c4945,1311,4959,1365,4932,1405c4905,1445,4816,1476,4787,1510c4758,1544,4772,1576,4760,1608c4748,1640,4710,1680,4712,1705c4714,1730,4748,1744,4775,1758c4802,1772,4837,1766,4872,1788c4907,1810,4938,1870,4985,1893c5032,1916,5125,1899,5157,1923c5189,1947,5185,2011,5180,2035c5175,2059,5140,2042,5127,2065c5114,2088,5100,2146,5105,2170c5110,2194,5163,2187,5157,2208c5151,2229,5104,2313,5067,2298c5030,2283,5031,2225,4932,2118c4833,2011,4631,1803,4475,1653c4319,1503,4176,1368,3995,1218c3814,1068,3629,887,3387,753c3145,619,2765,484,2540,415c2315,346,2209,351,2037,340c1865,329,1704,334,1505,348c1306,362,1024,393,845,423c666,453,543,499,432,528c321,557,247,578,177,595c107,612,18,638,9,633c0,628,103,591,122,565c141,539,124,506,122,475c120,444,83,399,107,378c131,357,221,362,264,348c307,334,333,326,362,295c391,264,406,187,437,160c468,133,515,136,549,130c583,124,612,116,639,123c666,130,694,163,714,175c734,187,743,193,759,198c775,203,790,206,812,205c834,204,857,188,894,190c931,192,995,219,1037,220c1079,221,1127,219,1149,198c1171,177,1164,126,1167,93c1170,60,1144,6,1167,3c1190,0,1243,53,1302,78c1361,103,1425,127,1520,153c1615,179,1757,215,1872,235c1987,255,2065,259,2210,273c2355,287,2576,283,2742,318xe" stroked="f" o:allowincell="t" style="position:absolute;margin-left:42.25pt;margin-top:19.35pt;width:259.4pt;height:115.6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1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6905</wp:posOffset>
                      </wp:positionV>
                      <wp:extent cx="3111500" cy="138239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0" h="2177">
                                    <a:moveTo>
                                      <a:pt x="4415" y="1119"/>
                                    </a:moveTo>
                                    <a:cubicBezTo>
                                      <a:pt x="4522" y="1248"/>
                                      <a:pt x="4577" y="1339"/>
                                      <a:pt x="4648" y="1449"/>
                                    </a:cubicBezTo>
                                    <a:cubicBezTo>
                                      <a:pt x="4719" y="1559"/>
                                      <a:pt x="4806" y="1698"/>
                                      <a:pt x="4843" y="1779"/>
                                    </a:cubicBezTo>
                                    <a:cubicBezTo>
                                      <a:pt x="4880" y="1860"/>
                                      <a:pt x="4900" y="1911"/>
                                      <a:pt x="4873" y="1937"/>
                                    </a:cubicBezTo>
                                    <a:cubicBezTo>
                                      <a:pt x="4846" y="1963"/>
                                      <a:pt x="4712" y="1953"/>
                                      <a:pt x="4678" y="1937"/>
                                    </a:cubicBezTo>
                                    <a:cubicBezTo>
                                      <a:pt x="4644" y="1921"/>
                                      <a:pt x="4702" y="1854"/>
                                      <a:pt x="4670" y="1839"/>
                                    </a:cubicBezTo>
                                    <a:cubicBezTo>
                                      <a:pt x="4638" y="1824"/>
                                      <a:pt x="4520" y="1838"/>
                                      <a:pt x="4483" y="1847"/>
                                    </a:cubicBezTo>
                                    <a:cubicBezTo>
                                      <a:pt x="4446" y="1856"/>
                                      <a:pt x="4454" y="1876"/>
                                      <a:pt x="4445" y="1892"/>
                                    </a:cubicBezTo>
                                    <a:cubicBezTo>
                                      <a:pt x="4436" y="1908"/>
                                      <a:pt x="4444" y="1922"/>
                                      <a:pt x="4430" y="1944"/>
                                    </a:cubicBezTo>
                                    <a:cubicBezTo>
                                      <a:pt x="4416" y="1966"/>
                                      <a:pt x="4392" y="2028"/>
                                      <a:pt x="4363" y="2027"/>
                                    </a:cubicBezTo>
                                    <a:cubicBezTo>
                                      <a:pt x="4334" y="2026"/>
                                      <a:pt x="4290" y="1952"/>
                                      <a:pt x="4258" y="1937"/>
                                    </a:cubicBezTo>
                                    <a:cubicBezTo>
                                      <a:pt x="4226" y="1922"/>
                                      <a:pt x="4200" y="1928"/>
                                      <a:pt x="4168" y="1937"/>
                                    </a:cubicBezTo>
                                    <a:cubicBezTo>
                                      <a:pt x="4136" y="1946"/>
                                      <a:pt x="4097" y="1985"/>
                                      <a:pt x="4063" y="1989"/>
                                    </a:cubicBezTo>
                                    <a:cubicBezTo>
                                      <a:pt x="4029" y="1993"/>
                                      <a:pt x="3999" y="1966"/>
                                      <a:pt x="3965" y="1959"/>
                                    </a:cubicBezTo>
                                    <a:cubicBezTo>
                                      <a:pt x="3931" y="1952"/>
                                      <a:pt x="3906" y="1913"/>
                                      <a:pt x="3860" y="1944"/>
                                    </a:cubicBezTo>
                                    <a:cubicBezTo>
                                      <a:pt x="3814" y="1975"/>
                                      <a:pt x="3727" y="2117"/>
                                      <a:pt x="3688" y="2147"/>
                                    </a:cubicBezTo>
                                    <a:cubicBezTo>
                                      <a:pt x="3649" y="2177"/>
                                      <a:pt x="3634" y="2140"/>
                                      <a:pt x="3628" y="2124"/>
                                    </a:cubicBezTo>
                                    <a:cubicBezTo>
                                      <a:pt x="3622" y="2108"/>
                                      <a:pt x="3651" y="2089"/>
                                      <a:pt x="3650" y="2049"/>
                                    </a:cubicBezTo>
                                    <a:cubicBezTo>
                                      <a:pt x="3649" y="2009"/>
                                      <a:pt x="3606" y="1974"/>
                                      <a:pt x="3620" y="1884"/>
                                    </a:cubicBezTo>
                                    <a:cubicBezTo>
                                      <a:pt x="3634" y="1794"/>
                                      <a:pt x="3720" y="1579"/>
                                      <a:pt x="3733" y="1509"/>
                                    </a:cubicBezTo>
                                    <a:cubicBezTo>
                                      <a:pt x="3746" y="1439"/>
                                      <a:pt x="3712" y="1468"/>
                                      <a:pt x="3695" y="1464"/>
                                    </a:cubicBezTo>
                                    <a:cubicBezTo>
                                      <a:pt x="3678" y="1460"/>
                                      <a:pt x="3653" y="1475"/>
                                      <a:pt x="3628" y="1487"/>
                                    </a:cubicBezTo>
                                    <a:cubicBezTo>
                                      <a:pt x="3603" y="1499"/>
                                      <a:pt x="3576" y="1533"/>
                                      <a:pt x="3545" y="1539"/>
                                    </a:cubicBezTo>
                                    <a:cubicBezTo>
                                      <a:pt x="3514" y="1545"/>
                                      <a:pt x="3459" y="1543"/>
                                      <a:pt x="3440" y="1524"/>
                                    </a:cubicBezTo>
                                    <a:cubicBezTo>
                                      <a:pt x="3421" y="1505"/>
                                      <a:pt x="3454" y="1443"/>
                                      <a:pt x="3433" y="1427"/>
                                    </a:cubicBezTo>
                                    <a:cubicBezTo>
                                      <a:pt x="3412" y="1411"/>
                                      <a:pt x="3344" y="1422"/>
                                      <a:pt x="3313" y="1427"/>
                                    </a:cubicBezTo>
                                    <a:cubicBezTo>
                                      <a:pt x="3282" y="1432"/>
                                      <a:pt x="3264" y="1443"/>
                                      <a:pt x="3245" y="1457"/>
                                    </a:cubicBezTo>
                                    <a:cubicBezTo>
                                      <a:pt x="3226" y="1471"/>
                                      <a:pt x="3224" y="1505"/>
                                      <a:pt x="3200" y="1509"/>
                                    </a:cubicBezTo>
                                    <a:cubicBezTo>
                                      <a:pt x="3176" y="1513"/>
                                      <a:pt x="3138" y="1469"/>
                                      <a:pt x="3103" y="1479"/>
                                    </a:cubicBezTo>
                                    <a:cubicBezTo>
                                      <a:pt x="3068" y="1489"/>
                                      <a:pt x="3026" y="1556"/>
                                      <a:pt x="2990" y="1569"/>
                                    </a:cubicBezTo>
                                    <a:cubicBezTo>
                                      <a:pt x="2954" y="1582"/>
                                      <a:pt x="2920" y="1560"/>
                                      <a:pt x="2885" y="1554"/>
                                    </a:cubicBezTo>
                                    <a:cubicBezTo>
                                      <a:pt x="2850" y="1548"/>
                                      <a:pt x="2810" y="1548"/>
                                      <a:pt x="2780" y="1532"/>
                                    </a:cubicBezTo>
                                    <a:cubicBezTo>
                                      <a:pt x="2750" y="1516"/>
                                      <a:pt x="2720" y="1472"/>
                                      <a:pt x="2705" y="1457"/>
                                    </a:cubicBezTo>
                                    <a:cubicBezTo>
                                      <a:pt x="2690" y="1442"/>
                                      <a:pt x="2720" y="1444"/>
                                      <a:pt x="2690" y="1442"/>
                                    </a:cubicBezTo>
                                    <a:cubicBezTo>
                                      <a:pt x="2660" y="1440"/>
                                      <a:pt x="2562" y="1422"/>
                                      <a:pt x="2525" y="1442"/>
                                    </a:cubicBezTo>
                                    <a:cubicBezTo>
                                      <a:pt x="2488" y="1462"/>
                                      <a:pt x="2485" y="1541"/>
                                      <a:pt x="2465" y="1562"/>
                                    </a:cubicBezTo>
                                    <a:cubicBezTo>
                                      <a:pt x="2445" y="1583"/>
                                      <a:pt x="2451" y="1593"/>
                                      <a:pt x="2405" y="1569"/>
                                    </a:cubicBezTo>
                                    <a:cubicBezTo>
                                      <a:pt x="2359" y="1545"/>
                                      <a:pt x="2248" y="1425"/>
                                      <a:pt x="2188" y="1419"/>
                                    </a:cubicBezTo>
                                    <a:cubicBezTo>
                                      <a:pt x="2128" y="1413"/>
                                      <a:pt x="2097" y="1521"/>
                                      <a:pt x="2045" y="1532"/>
                                    </a:cubicBezTo>
                                    <a:cubicBezTo>
                                      <a:pt x="1993" y="1543"/>
                                      <a:pt x="1930" y="1485"/>
                                      <a:pt x="1873" y="1487"/>
                                    </a:cubicBezTo>
                                    <a:cubicBezTo>
                                      <a:pt x="1816" y="1489"/>
                                      <a:pt x="1729" y="1551"/>
                                      <a:pt x="1700" y="1547"/>
                                    </a:cubicBezTo>
                                    <a:cubicBezTo>
                                      <a:pt x="1671" y="1543"/>
                                      <a:pt x="1711" y="1488"/>
                                      <a:pt x="1700" y="1464"/>
                                    </a:cubicBezTo>
                                    <a:cubicBezTo>
                                      <a:pt x="1689" y="1440"/>
                                      <a:pt x="1657" y="1431"/>
                                      <a:pt x="1633" y="1404"/>
                                    </a:cubicBezTo>
                                    <a:cubicBezTo>
                                      <a:pt x="1609" y="1377"/>
                                      <a:pt x="1589" y="1334"/>
                                      <a:pt x="1558" y="1299"/>
                                    </a:cubicBezTo>
                                    <a:cubicBezTo>
                                      <a:pt x="1527" y="1264"/>
                                      <a:pt x="1496" y="1225"/>
                                      <a:pt x="1445" y="1194"/>
                                    </a:cubicBezTo>
                                    <a:cubicBezTo>
                                      <a:pt x="1394" y="1163"/>
                                      <a:pt x="1296" y="1156"/>
                                      <a:pt x="1250" y="1112"/>
                                    </a:cubicBezTo>
                                    <a:cubicBezTo>
                                      <a:pt x="1204" y="1068"/>
                                      <a:pt x="1207" y="968"/>
                                      <a:pt x="1168" y="932"/>
                                    </a:cubicBezTo>
                                    <a:cubicBezTo>
                                      <a:pt x="1129" y="896"/>
                                      <a:pt x="1062" y="888"/>
                                      <a:pt x="1018" y="894"/>
                                    </a:cubicBezTo>
                                    <a:cubicBezTo>
                                      <a:pt x="974" y="900"/>
                                      <a:pt x="942" y="962"/>
                                      <a:pt x="905" y="969"/>
                                    </a:cubicBezTo>
                                    <a:cubicBezTo>
                                      <a:pt x="868" y="976"/>
                                      <a:pt x="844" y="937"/>
                                      <a:pt x="793" y="939"/>
                                    </a:cubicBezTo>
                                    <a:cubicBezTo>
                                      <a:pt x="742" y="941"/>
                                      <a:pt x="649" y="979"/>
                                      <a:pt x="598" y="984"/>
                                    </a:cubicBezTo>
                                    <a:cubicBezTo>
                                      <a:pt x="547" y="989"/>
                                      <a:pt x="525" y="963"/>
                                      <a:pt x="485" y="969"/>
                                    </a:cubicBezTo>
                                    <a:cubicBezTo>
                                      <a:pt x="445" y="975"/>
                                      <a:pt x="402" y="1016"/>
                                      <a:pt x="358" y="1022"/>
                                    </a:cubicBezTo>
                                    <a:cubicBezTo>
                                      <a:pt x="314" y="1028"/>
                                      <a:pt x="268" y="1007"/>
                                      <a:pt x="223" y="1007"/>
                                    </a:cubicBezTo>
                                    <a:cubicBezTo>
                                      <a:pt x="178" y="1007"/>
                                      <a:pt x="124" y="1032"/>
                                      <a:pt x="88" y="1022"/>
                                    </a:cubicBezTo>
                                    <a:cubicBezTo>
                                      <a:pt x="52" y="1012"/>
                                      <a:pt x="10" y="982"/>
                                      <a:pt x="5" y="947"/>
                                    </a:cubicBezTo>
                                    <a:cubicBezTo>
                                      <a:pt x="0" y="912"/>
                                      <a:pt x="35" y="856"/>
                                      <a:pt x="58" y="812"/>
                                    </a:cubicBezTo>
                                    <a:cubicBezTo>
                                      <a:pt x="81" y="768"/>
                                      <a:pt x="91" y="704"/>
                                      <a:pt x="140" y="684"/>
                                    </a:cubicBezTo>
                                    <a:cubicBezTo>
                                      <a:pt x="189" y="664"/>
                                      <a:pt x="288" y="696"/>
                                      <a:pt x="350" y="692"/>
                                    </a:cubicBezTo>
                                    <a:cubicBezTo>
                                      <a:pt x="412" y="688"/>
                                      <a:pt x="478" y="688"/>
                                      <a:pt x="515" y="662"/>
                                    </a:cubicBezTo>
                                    <a:cubicBezTo>
                                      <a:pt x="552" y="636"/>
                                      <a:pt x="541" y="570"/>
                                      <a:pt x="575" y="534"/>
                                    </a:cubicBezTo>
                                    <a:cubicBezTo>
                                      <a:pt x="609" y="498"/>
                                      <a:pt x="696" y="466"/>
                                      <a:pt x="718" y="444"/>
                                    </a:cubicBezTo>
                                    <a:cubicBezTo>
                                      <a:pt x="740" y="422"/>
                                      <a:pt x="714" y="411"/>
                                      <a:pt x="710" y="399"/>
                                    </a:cubicBezTo>
                                    <a:cubicBezTo>
                                      <a:pt x="706" y="387"/>
                                      <a:pt x="666" y="394"/>
                                      <a:pt x="695" y="369"/>
                                    </a:cubicBezTo>
                                    <a:cubicBezTo>
                                      <a:pt x="724" y="344"/>
                                      <a:pt x="772" y="293"/>
                                      <a:pt x="883" y="249"/>
                                    </a:cubicBezTo>
                                    <a:cubicBezTo>
                                      <a:pt x="994" y="205"/>
                                      <a:pt x="1166" y="147"/>
                                      <a:pt x="1363" y="107"/>
                                    </a:cubicBezTo>
                                    <a:cubicBezTo>
                                      <a:pt x="1560" y="67"/>
                                      <a:pt x="1823" y="18"/>
                                      <a:pt x="2068" y="9"/>
                                    </a:cubicBezTo>
                                    <a:cubicBezTo>
                                      <a:pt x="2313" y="0"/>
                                      <a:pt x="2600" y="5"/>
                                      <a:pt x="2833" y="54"/>
                                    </a:cubicBezTo>
                                    <a:cubicBezTo>
                                      <a:pt x="3066" y="103"/>
                                      <a:pt x="3268" y="198"/>
                                      <a:pt x="3463" y="302"/>
                                    </a:cubicBezTo>
                                    <a:cubicBezTo>
                                      <a:pt x="3658" y="406"/>
                                      <a:pt x="3844" y="541"/>
                                      <a:pt x="4003" y="677"/>
                                    </a:cubicBezTo>
                                    <a:cubicBezTo>
                                      <a:pt x="4162" y="813"/>
                                      <a:pt x="4329" y="1027"/>
                                      <a:pt x="4415" y="11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0,2177" path="m4415,1119c4522,1248,4577,1339,4648,1449c4719,1559,4806,1698,4843,1779c4880,1860,4900,1911,4873,1937c4846,1963,4712,1953,4678,1937c4644,1921,4702,1854,4670,1839c4638,1824,4520,1838,4483,1847c4446,1856,4454,1876,4445,1892c4436,1908,4444,1922,4430,1944c4416,1966,4392,2028,4363,2027c4334,2026,4290,1952,4258,1937c4226,1922,4200,1928,4168,1937c4136,1946,4097,1985,4063,1989c4029,1993,3999,1966,3965,1959c3931,1952,3906,1913,3860,1944c3814,1975,3727,2117,3688,2147c3649,2177,3634,2140,3628,2124c3622,2108,3651,2089,3650,2049c3649,2009,3606,1974,3620,1884c3634,1794,3720,1579,3733,1509c3746,1439,3712,1468,3695,1464c3678,1460,3653,1475,3628,1487c3603,1499,3576,1533,3545,1539c3514,1545,3459,1543,3440,1524c3421,1505,3454,1443,3433,1427c3412,1411,3344,1422,3313,1427c3282,1432,3264,1443,3245,1457c3226,1471,3224,1505,3200,1509c3176,1513,3138,1469,3103,1479c3068,1489,3026,1556,2990,1569c2954,1582,2920,1560,2885,1554c2850,1548,2810,1548,2780,1532c2750,1516,2720,1472,2705,1457c2690,1442,2720,1444,2690,1442c2660,1440,2562,1422,2525,1442c2488,1462,2485,1541,2465,1562c2445,1583,2451,1593,2405,1569c2359,1545,2248,1425,2188,1419c2128,1413,2097,1521,2045,1532c1993,1543,1930,1485,1873,1487c1816,1489,1729,1551,1700,1547c1671,1543,1711,1488,1700,1464c1689,1440,1657,1431,1633,1404c1609,1377,1589,1334,1558,1299c1527,1264,1496,1225,1445,1194c1394,1163,1296,1156,1250,1112c1204,1068,1207,968,1168,932c1129,896,1062,888,1018,894c974,900,942,962,905,969c868,976,844,937,793,939c742,941,649,979,598,984c547,989,525,963,485,969c445,975,402,1016,358,1022c314,1028,268,1007,223,1007c178,1007,124,1032,88,1022c52,1012,10,982,5,947c0,912,35,856,58,812c81,768,91,704,140,684c189,664,288,696,350,692c412,688,478,688,515,662c552,636,541,570,575,534c609,498,696,466,718,444c740,422,714,411,710,399c706,387,666,394,695,369c724,344,772,293,883,249c994,205,1166,147,1363,107c1560,67,1823,18,2068,9c2313,0,2600,5,2833,54c3066,103,3268,198,3463,302c3658,406,3844,541,4003,677c4162,813,4329,1027,4415,1119xe" stroked="f" o:allowincell="t" style="position:absolute;margin-left:22.35pt;margin-top:50.15pt;width:244.95pt;height:108.8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2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480695</wp:posOffset>
                      </wp:positionV>
                      <wp:extent cx="2480310" cy="1076325"/>
                      <wp:effectExtent l="5080" t="5715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040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6" h="1695">
                                    <a:moveTo>
                                      <a:pt x="0" y="0"/>
                                    </a:moveTo>
                                    <a:cubicBezTo>
                                      <a:pt x="66" y="25"/>
                                      <a:pt x="236" y="100"/>
                                      <a:pt x="397" y="150"/>
                                    </a:cubicBezTo>
                                    <a:cubicBezTo>
                                      <a:pt x="558" y="200"/>
                                      <a:pt x="762" y="251"/>
                                      <a:pt x="967" y="300"/>
                                    </a:cubicBezTo>
                                    <a:cubicBezTo>
                                      <a:pt x="1172" y="349"/>
                                      <a:pt x="1417" y="403"/>
                                      <a:pt x="1627" y="443"/>
                                    </a:cubicBezTo>
                                    <a:cubicBezTo>
                                      <a:pt x="1837" y="483"/>
                                      <a:pt x="2041" y="516"/>
                                      <a:pt x="2227" y="540"/>
                                    </a:cubicBezTo>
                                    <a:cubicBezTo>
                                      <a:pt x="2413" y="564"/>
                                      <a:pt x="2524" y="572"/>
                                      <a:pt x="2745" y="585"/>
                                    </a:cubicBezTo>
                                    <a:cubicBezTo>
                                      <a:pt x="2966" y="598"/>
                                      <a:pt x="3369" y="580"/>
                                      <a:pt x="3555" y="615"/>
                                    </a:cubicBezTo>
                                    <a:cubicBezTo>
                                      <a:pt x="3741" y="650"/>
                                      <a:pt x="3818" y="710"/>
                                      <a:pt x="3862" y="795"/>
                                    </a:cubicBezTo>
                                    <a:cubicBezTo>
                                      <a:pt x="3906" y="880"/>
                                      <a:pt x="3897" y="1020"/>
                                      <a:pt x="3817" y="1125"/>
                                    </a:cubicBezTo>
                                    <a:cubicBezTo>
                                      <a:pt x="3737" y="1230"/>
                                      <a:pt x="3543" y="1330"/>
                                      <a:pt x="3382" y="1425"/>
                                    </a:cubicBezTo>
                                    <a:cubicBezTo>
                                      <a:pt x="3221" y="1520"/>
                                      <a:pt x="2961" y="1639"/>
                                      <a:pt x="2850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6,1695" path="m0,0c66,25,236,100,397,150c558,200,762,251,967,300c1172,349,1417,403,1627,443c1837,483,2041,516,2227,540c2413,564,2524,572,2745,585c2966,598,3369,580,3555,615c3741,650,3818,710,3862,795c3906,880,3897,1020,3817,1125c3737,1230,3543,1330,3382,1425c3221,1520,2961,1639,2850,1695e" stroked="t" o:allowincell="t" style="position:absolute;margin-left:51.5pt;margin-top:37.85pt;width:195.25pt;height:8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141730</wp:posOffset>
                      </wp:positionV>
                      <wp:extent cx="364490" cy="120015"/>
                      <wp:effectExtent l="5080" t="4445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4" h="189">
                                    <a:moveTo>
                                      <a:pt x="420" y="189"/>
                                    </a:moveTo>
                                    <a:cubicBezTo>
                                      <a:pt x="436" y="182"/>
                                      <a:pt x="494" y="168"/>
                                      <a:pt x="517" y="144"/>
                                    </a:cubicBezTo>
                                    <a:cubicBezTo>
                                      <a:pt x="540" y="120"/>
                                      <a:pt x="574" y="71"/>
                                      <a:pt x="555" y="47"/>
                                    </a:cubicBezTo>
                                    <a:cubicBezTo>
                                      <a:pt x="536" y="23"/>
                                      <a:pt x="497" y="4"/>
                                      <a:pt x="405" y="2"/>
                                    </a:cubicBezTo>
                                    <a:cubicBezTo>
                                      <a:pt x="313" y="0"/>
                                      <a:pt x="84" y="26"/>
                                      <a:pt x="0" y="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4,189" path="m420,189c436,182,494,168,517,144c540,120,574,71,555,47c536,23,497,4,405,2c313,0,84,26,0,32e" stroked="t" o:allowincell="t" style="position:absolute;margin-left:25.25pt;margin-top:89.9pt;width:28.65pt;height: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54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984885</wp:posOffset>
                      </wp:positionV>
                      <wp:extent cx="838200" cy="410210"/>
                      <wp:effectExtent l="5080" t="635" r="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646">
                                    <a:moveTo>
                                      <a:pt x="870" y="646"/>
                                    </a:moveTo>
                                    <a:cubicBezTo>
                                      <a:pt x="925" y="626"/>
                                      <a:pt x="1130" y="600"/>
                                      <a:pt x="1200" y="534"/>
                                    </a:cubicBezTo>
                                    <a:cubicBezTo>
                                      <a:pt x="1270" y="468"/>
                                      <a:pt x="1320" y="325"/>
                                      <a:pt x="1290" y="249"/>
                                    </a:cubicBezTo>
                                    <a:cubicBezTo>
                                      <a:pt x="1260" y="173"/>
                                      <a:pt x="1166" y="116"/>
                                      <a:pt x="1020" y="76"/>
                                    </a:cubicBezTo>
                                    <a:cubicBezTo>
                                      <a:pt x="874" y="36"/>
                                      <a:pt x="582" y="18"/>
                                      <a:pt x="412" y="9"/>
                                    </a:cubicBezTo>
                                    <a:cubicBezTo>
                                      <a:pt x="242" y="0"/>
                                      <a:pt x="86" y="21"/>
                                      <a:pt x="0" y="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646" path="m870,646c925,626,1130,600,1200,534c1270,468,1320,325,1290,249c1260,173,1166,116,1020,76c874,36,582,18,412,9c242,0,86,21,0,24e" stroked="t" o:allowincell="t" style="position:absolute;margin-left:50pt;margin-top:77.55pt;width:65.95pt;height:3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55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728345</wp:posOffset>
                      </wp:positionV>
                      <wp:extent cx="1673225" cy="847725"/>
                      <wp:effectExtent l="5715" t="5715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328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5" h="1335">
                                    <a:moveTo>
                                      <a:pt x="1298" y="1335"/>
                                    </a:moveTo>
                                    <a:cubicBezTo>
                                      <a:pt x="1383" y="1315"/>
                                      <a:pt x="1612" y="1279"/>
                                      <a:pt x="1808" y="1215"/>
                                    </a:cubicBezTo>
                                    <a:cubicBezTo>
                                      <a:pt x="2004" y="1151"/>
                                      <a:pt x="2348" y="1059"/>
                                      <a:pt x="2475" y="953"/>
                                    </a:cubicBezTo>
                                    <a:cubicBezTo>
                                      <a:pt x="2602" y="847"/>
                                      <a:pt x="2635" y="682"/>
                                      <a:pt x="2573" y="578"/>
                                    </a:cubicBezTo>
                                    <a:cubicBezTo>
                                      <a:pt x="2511" y="474"/>
                                      <a:pt x="2359" y="404"/>
                                      <a:pt x="2100" y="330"/>
                                    </a:cubicBezTo>
                                    <a:cubicBezTo>
                                      <a:pt x="1841" y="256"/>
                                      <a:pt x="1370" y="190"/>
                                      <a:pt x="1020" y="135"/>
                                    </a:cubicBezTo>
                                    <a:cubicBezTo>
                                      <a:pt x="670" y="80"/>
                                      <a:pt x="21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5,1335" path="m1298,1335c1383,1315,1612,1279,1808,1215c2004,1151,2348,1059,2475,953c2602,847,2635,682,2573,578c2511,474,2359,404,2100,330c1841,256,1370,190,1020,135c670,80,212,28,0,0e" stroked="t" o:allowincell="t" style="position:absolute;margin-left:42.1pt;margin-top:57.35pt;width:131.7pt;height:6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Прошедшие  сутки из-за морозной ночи характеризовались  холодной погодой, продолжалось  поступление прохладной воздушной массы с Балтики. Значения среднесуточной температуры воздуха понизились до  -0-3°С и оказались на 1-3°С ниже  климатической нормы. Территория области оставалась в  поле повышенного атмосферного давления, сегодня ночью с запада стала надвигаться зона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алоактивного атмосферного фронта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 прогрев воздуха не превышал +2+5ºС, прошедшая ночь была в основном морозной с охлаждением воздуха до -1-7ºС, по крайнему юго-западу ночной минимум температуры воздуха оставался выше ноля (+0+1°С). Осадков практически не было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нежный  покров разрушался с  уменьшением высоты на 1-5 см, на большей, южной части области  высота снега  1-5 см или  местами в окрестностях, по северо-востоку – 11-20 см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реках бассейна Западной Двины суточное колебание уровня воды составило 2-11 см. Продолжается процесс разрушения ледяного покрова. На участке Западной Двины в районе  Уллы наблюдаются подвижки льда, разводья, на остальных реках – стоит ледостав с промоинами. Реки Улла, Дисна очистилась ото льда. Температура воды в реках +0+1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 на метеоплощадке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0"/>
                <w:szCs w:val="20"/>
              </w:rPr>
            </w:pPr>
            <w:r>
              <w:rPr>
                <w:bCs/>
                <w:iCs/>
                <w:color w:val="800000"/>
                <w:sz w:val="20"/>
                <w:szCs w:val="20"/>
              </w:rPr>
              <w:t>талая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6029147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, смещающихся с запада, днем по западной половине – влиянием гребня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, днем по востоку кратковременные дожди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3 +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2 +7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, южный 4-9 м/с, днем 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>04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естами порывы до 15-17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04</w:t>
            </w:r>
            <w:r>
              <w:rPr>
                <w:color w:val="000000"/>
                <w:sz w:val="28"/>
                <w:szCs w:val="28"/>
              </w:rPr>
              <w:t xml:space="preserve"> ночью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апрель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около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около средних многолетних значений (норма 40-49 мм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 температуры воздуха на 1-10 апре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 выше средних многолетних значений (климатическая норма около +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5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11:00Z</dcterms:created>
  <dc:creator>ООПГМИ</dc:creator>
  <dc:description/>
  <cp:keywords/>
  <dc:language>en-US</dc:language>
  <cp:lastModifiedBy>User</cp:lastModifiedBy>
  <cp:lastPrinted>2011-04-01T12:36:00Z</cp:lastPrinted>
  <dcterms:modified xsi:type="dcterms:W3CDTF">2011-04-01T11:11:00Z</dcterms:modified>
  <cp:revision>2</cp:revision>
  <dc:subject/>
  <dc:title> </dc:title>
</cp:coreProperties>
</file>